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19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25.03.202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 внесення змін до показникі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ого бюджету на 2021 р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У зв’язку з необхідністю внесення змін до показників міського бюджету на 2021 р. враховуючи рішення виконавчого комітету Новороздільської міської ради від  16.03.2021 р. №  77   «Про  погодження внесення змін до показників міського бюджету на 2021 р.», протокол засідання постійної комісії з питань планування бюджету, фінансів та регуляторної політики відповідно до ст. 78 Бюджетного Кодексу України п.23 ч.1 ст. 26 Закону України «Про місцеве самоврядування в Україні» 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есія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І  демократичного скликання Новороздільської міської рад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Внести наступні зміни до рішення сесії Новороздільської міської ради від 24.12.2020 р. № 72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 xml:space="preserve">Про місцевий  бюджет на 2021 р.”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   Збільшити загальний обсяг видатків міського бюджету на 2021 рік на суму 378000,00 грн,  в тому числі видатків по загальному фонду 378000,00 гр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нести відповідні зміни до показників міського бюджету на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рік за          програмною класифікацією видатків (додаток 1 до даного рішенн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Збільшити видатки на реалізацію місцевих програм на суму 200000,00</w:t>
      </w:r>
      <w:r>
        <w:rPr>
          <w:sz w:val="26"/>
          <w:szCs w:val="26"/>
          <w:lang w:val="ru-RU"/>
        </w:rPr>
        <w:t xml:space="preserve"> (додаток 3</w:t>
      </w:r>
      <w:r>
        <w:rPr>
          <w:sz w:val="26"/>
          <w:szCs w:val="26"/>
        </w:rPr>
        <w:t xml:space="preserve"> до даного рішення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1.4.  </w:t>
      </w:r>
      <w:r>
        <w:rPr>
          <w:sz w:val="26"/>
          <w:szCs w:val="26"/>
        </w:rPr>
        <w:t>Збільши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ефіци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іського</w:t>
      </w:r>
      <w:r>
        <w:rPr>
          <w:sz w:val="26"/>
          <w:szCs w:val="26"/>
          <w:lang w:val="ru-RU"/>
        </w:rPr>
        <w:t xml:space="preserve"> бюджету на 2021 рік в </w:t>
      </w:r>
      <w:r>
        <w:rPr>
          <w:sz w:val="26"/>
          <w:szCs w:val="26"/>
        </w:rPr>
        <w:t>сумі</w:t>
      </w:r>
      <w:r>
        <w:rPr>
          <w:sz w:val="26"/>
          <w:szCs w:val="26"/>
          <w:lang w:val="ru-RU"/>
        </w:rPr>
        <w:t xml:space="preserve"> 378000,00 грн, в тому числі дефіцит загального фонду в сумі 378000,00 грн., джерелом покриття якого визначити вільний залишок коштів на 01.01.2021 року (додаток 2 до даного рішенн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інансовому управлінню міської ради (начальник Ричагівський І.І.) внести зміни до розпису міського бюджету на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постійну комісію з питань бюджету та регуляторної політики (голова Волчанський В.М.)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     Ярина ЯЦЕНКО</w:t>
      </w:r>
    </w:p>
    <w:p>
      <w:pPr>
        <w:pStyle w:val="Normal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15pt;height:49.55pt" filled="f" o:ole="">
            <v:imagedata r:id="rId4" o:title=""/>
          </v:shape>
          <o:OLEObject Type="Embed" ProgID="" ShapeID="ole_rId3" DrawAspect="Icon" ObjectID="_1637628797" r:id="rId3"/>
        </w:objec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5pt;height:49.55pt" filled="f" o:ole="">
            <v:imagedata r:id="rId6" o:title=""/>
          </v:shape>
          <o:OLEObject Type="Embed" ProgID="" ShapeID="ole_rId5" DrawAspect="Icon" ObjectID="_1431604789" r:id="rId5"/>
        </w:objec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15pt;height:49.55pt" filled="f" o:ole="">
            <v:imagedata r:id="rId8" o:title=""/>
          </v:shape>
          <o:OLEObject Type="Embed" ProgID="Excel.Sheet.12" ShapeID="ole_rId7" DrawAspect="Icon" ObjectID="_1206998284" r:id="rId7"/>
        </w:objec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50:00Z</dcterms:created>
  <dc:creator>User</dc:creator>
  <dc:description/>
  <cp:keywords/>
  <dc:language>en-US</dc:language>
  <cp:lastModifiedBy>User</cp:lastModifiedBy>
  <dcterms:modified xsi:type="dcterms:W3CDTF">2021-03-30T17:54:00Z</dcterms:modified>
  <cp:revision>6</cp:revision>
  <dc:subject/>
  <dc:title/>
</cp:coreProperties>
</file>